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MPITI DELLE VACANZE ITALIANO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O SCOLASTICO 2022-2023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>CLASSE 2 B (3 B NEL 2023-2024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.ssa Alessandra Ferr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1</w:t>
        <w:tab/>
      </w:r>
      <w:r>
        <w:rPr>
          <w:rFonts w:cs="Arial" w:ascii="Arial" w:hAnsi="Arial"/>
          <w:b/>
          <w:bCs/>
          <w:sz w:val="22"/>
        </w:rPr>
        <w:t>Italiano/Narrativ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ggere due libri, scegliendoli dall’elenco:</w:t>
      </w:r>
    </w:p>
    <w:p>
      <w:pPr>
        <w:pStyle w:val="Paragrafoelenco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ndell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Sophie sui tetti di Parig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don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nna Bianc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gari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  <w:t>I misteri della giungla ne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wi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l grido del falc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lkien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 Hobbi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Guin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l mag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an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a guerra degli Elf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habon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ummerla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Gardner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l pianeta di Standis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ival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Huma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onan Doyl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 avventure di Sherlock Holm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windell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a stanza 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iman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imitero senza lapidi e altre storie ne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bertazzi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compars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et Schaap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ucill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maniti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o non ho pau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liano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a società segreta dei salvaparole (solo per chi non lo avesse letto per il club dei lettori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om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l fabbricante di lacrim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lando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stami un sogno, Per questo mi chiamo Giovanni, La vita è una bomba, Mio papà scrive la guer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ger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Ho sognato la cioccolato per an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’Aveni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iò che inferno non è, L’arte di essere fragil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hrisham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a prima indagine di Theodore Bo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ia – Stohl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Beautiful creatures - La sedicesima lu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ott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ccole Don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wling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Harry Potter (uno dei libri della saga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gomery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na dai capelli ross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ordan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cy Jackson e gli dei dell’Olimpo – Il ladro di fulmi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Camillo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ttle Miss Florid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riot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eci lezioni sulla poesia, l’amore e la vi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senault 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Fanny Britt. </w:t>
            </w:r>
            <w:r>
              <w:rPr>
                <w:rFonts w:cs="Arial" w:ascii="Arial" w:hAnsi="Arial"/>
                <w:i/>
                <w:sz w:val="22"/>
                <w:szCs w:val="22"/>
              </w:rPr>
              <w:t>Louis e i suoi fantasm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ell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ir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doch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l segreto delle stelle bianch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o aver letto il libro, dovrete svolgere due schede libro contenenti, seguendo il solito schema. Le schede libro possono essere scritte a mano o al pc e </w:t>
      </w:r>
      <w:bookmarkStart w:id="0" w:name="_Hlk136450465"/>
      <w:r>
        <w:rPr>
          <w:rFonts w:cs="Arial" w:ascii="Arial" w:hAnsi="Arial"/>
          <w:sz w:val="22"/>
        </w:rPr>
        <w:t>dovranno essere inviate su Classroom nella cartella apposita entro l’inizio della scuo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End w:id="0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taliano/scrittura:</w:t>
      </w:r>
      <w:r>
        <w:rPr>
          <w:rFonts w:cs="Arial" w:ascii="Arial" w:hAnsi="Arial"/>
          <w:sz w:val="22"/>
        </w:rPr>
        <w:t xml:space="preserve"> scrivere (a mano o al pc) due dei seguenti temi 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rivi un racconto che cominci così: «Davanti a me solo mare. Sopra di me solo il cielo. L’orizzonte una bianca linea lontana…» (TRACCIA NARRATIVA).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vi una serie televisiva che ti ha particolarmente colpito. Attenzione, la tua recensione deve contenere i punti di forza o le critiche – motivate relative alla serie televisiva: a che pubblico si rivolge? Chi sono gli attori? L’intreccio della trama è credibile o noioso? Perché? (TRACCIA DESCRITTIVA)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Cultura significa misura, ponderatezza, circospezione: valutare tutti gli argomenti prima di pronunciarsi, controllare tutte le testimonianze prima di decidere, e non pronunciarsi e non decidere mai a guisa di oracolo dal quale dipenda, in modo irrevocabile, una scelta perentoria e definitiva» (Norberto Bobbio). Ritieni che questa definizione di cultura sia ancora attuale o richieda una revisione alla luce dello sviluppo dei sistemi di trasmissione delle informazioni attraverso i nuovi media elettronici? (TRACCIA ARGOMENTATIVA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 CONSIGLIO DI FARE LA SCALETTA E MI RACCOMANDO DI STARE ATTENTO/A ALL’ORTOGRAF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temI svoltI dovranno essere inviati su Classroom nella cartella apposita entro l’inizio della scuo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b/>
          <w:bCs/>
          <w:sz w:val="22"/>
        </w:rPr>
        <w:t>Letteratura</w:t>
      </w:r>
      <w:r>
        <w:rPr>
          <w:rFonts w:cs="Arial" w:ascii="Arial" w:hAnsi="Arial"/>
          <w:sz w:val="22"/>
        </w:rPr>
        <w:t>: studiare a memoria la poesia “Il 5 maggio” di Alessandro Manzoni dal v. 1 al v. 48 (da EI…a altar pag. 339-340 del libro di letteratua). I ragazzi con il PDP possono studiare solo i versi che riesco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</w:r>
      <w:r>
        <w:rPr>
          <w:rFonts w:cs="Arial" w:ascii="Arial" w:hAnsi="Arial"/>
          <w:b/>
          <w:bCs/>
          <w:sz w:val="22"/>
        </w:rPr>
        <w:t>Grammatica</w:t>
      </w:r>
      <w:r>
        <w:rPr>
          <w:rFonts w:cs="Arial" w:ascii="Arial" w:hAnsi="Arial"/>
          <w:sz w:val="22"/>
        </w:rPr>
        <w:t>: (facoltativa, ma fortemente raccomandata): alla luce degli ultimi erroracci ortografici e in previsione dell’elaborato di italiano dell’esame CONSIGLIO A TUTTI VIVAMENTE di svolgere gli esercizi che vi caricherò su classroom. Coloro i quali decideranno di svolgerli, me li potranno consegnare a settembre, quando inizierà il nuovo anno scolast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ONE VACANZE!!!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affetto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Arial" w:ascii="Arial" w:hAnsi="Arial"/>
          <w:sz w:val="22"/>
        </w:rPr>
        <w:t>La Vostra prof.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essandra Ferri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6:23:00Z</dcterms:created>
  <dc:creator>Faby</dc:creator>
  <dc:description/>
  <cp:keywords/>
  <dc:language>en-US</dc:language>
  <cp:lastModifiedBy>Ale</cp:lastModifiedBy>
  <dcterms:modified xsi:type="dcterms:W3CDTF">2023-06-01T19:49:00Z</dcterms:modified>
  <cp:revision>10</cp:revision>
  <dc:subject/>
  <dc:title>Narrativa:</dc:title>
</cp:coreProperties>
</file>